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/>
      </w:pPr>
      <w:r>
        <w:rPr>
          <w:rFonts w:eastAsia="Arial Narrow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 ПОДРЯДА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 № ______</w:t>
      </w:r>
    </w:p>
    <w:p>
      <w:pPr>
        <w:pStyle w:val="Normal"/>
        <w:ind w:right="40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before="4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. Петрозаводск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                         «___»________ 2012</w:t>
      </w:r>
      <w:r>
        <w:rPr>
          <w:rFonts w:cs="Times New Roman" w:ascii="Times New Roman" w:hAnsi="Times New Roman"/>
          <w:sz w:val="24"/>
          <w:szCs w:val="24"/>
          <w:lang w:val="ru-RU"/>
        </w:rPr>
        <w:t>г.</w:t>
      </w:r>
    </w:p>
    <w:p>
      <w:pPr>
        <w:pStyle w:val="Normal"/>
        <w:spacing w:before="4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азчик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АО «ТГК-1», в лице Заместителя генерального директора - директора филиала «Карельский» ОАО «ТГК-1» Валерия Владимировича Белова, действующего на основании доверенности № 155-2012 от  01.01.2012г.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итель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____________, лицензия № _________ от ____________ г. (коп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2 к настоящему Договору), в лице _____________________________, действующего на основании  Устава, с другой стороны (далее – Стороны)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стоящий документ, включая содержащиеся в нем гарантии, приложения, дополнения и изменения к нему, утвержденные Сторонами, которые могут быть подписаны и в период выполнения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ты </w:t>
      </w:r>
      <w:r>
        <w:rPr>
          <w:rFonts w:cs="Times New Roman" w:ascii="Times New Roman" w:hAnsi="Times New Roman"/>
          <w:sz w:val="24"/>
          <w:szCs w:val="24"/>
          <w:lang w:val="ru-RU"/>
        </w:rPr>
        <w:t>– все работы (весь объем работ), подлежащие выполнению Исполнителем в соответствии с условиями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ъ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ТЭЦ г. Петрозаводск, ул.Пограничная 25. КСГЭС Республика Карелия, г. Кондопога, п. Гирвас, Сортавальский, Суоярвский и Питкярантский  р-ны.  КВГЭС Республика Карелия, Беломорский р-н. ККГЭС Республика Карелия, Кемский р-н,  п. Юшкозеро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Проектно-сметная документация</w:t>
      </w:r>
      <w:r>
        <w:rPr/>
        <w:t xml:space="preserve"> – проект, смета, рабочая документация на весь объем работ, действующие технические условия, паспорта на применяемое оборудование, изделия, конструкции и материалы, другая документация, необходимая для выполнения работ по настоящему Догов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Документ, свидетельствующий об окончании всех Работ (всего объема Работ) по настоящему Договору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Ценник</w:t>
      </w:r>
      <w:r>
        <w:rPr/>
        <w:t xml:space="preserve"> – документ (Прейскурант «ОРГРЭС», «Базовые цены на работы по ремонту энергетического оборудования, адекватные условиям функционирования конкурентного рынка услуг по ремонту и техперевооружению», Прейскурант №26-05-43, ВСН 23-89, ТЕР, ТЕРр, ТЕРм, ТЕРп Республики Карелия, и т.п.), используемый для определения стоимости Работ при применении коэффициентов  (индексов) и иных аналогичных значений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Заказчик поручает, а Исполнитель, в счет оговоренной статьей 2 настоящего Договора стоимости, обязуется выполнить на свой риск, собственными и привлеченными силами, работы на объекте п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епловизионному контролю электрооборудова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Заказчик обязуется принять результат Работ и оплатить его согласно условиям настоящего Договор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Объем и содержание работ, выполняемых в соответствии с настоящим Договором, указываются в техническом задании (Приложение №1), являющейся неотъемлемой частью настоящего Договора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4. Если в процессе производства работ возникла необходимость проведения дополнительных работ, не предусмотренных Техническим заданием, Исполнитель должен своевременно предупредить об этом Заказчика. В случае согласия Заказчика, производство дополнительных работ оформляется дополнительным соглашением к настоящему Договор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5. Условия Договора являются обязательными для исполнения Сторонами.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РАБО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имость выполняемы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ни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настоящему Договору Работ  является твердой (фиксированной), и в соответст</w:t>
        <w:softHyphen/>
        <w:t>вии с локальной сметой (Приложени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№2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Договору), составля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руб, НДС - ______________ руб. коп. Всего с НДС - _____________________ руб. ко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3. Стороны устанавливают обязательность процедуры ежемесячного учета объема выполненных работ вне зависимости от согласованных сроков платеж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4. Текущая стоимость работ определяется на основании ежемесячных актов сдачи-приемки выполненных работ (форма КС-2) и справок о стоимости выполненных работ (форма КС-3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5. В случае применения коэффициентов (индексов) и иных аналогичных значений с целью определения стоимости работ при подписании актов выполненных работ стороны руководствуются позициями локальной сметы (Приложение №2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6. Заказчик вправе требовать уменьшения стоимости раб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в случае включения в акты выполненных работ, завышенных объемов работ или невыполненных работ, предусмотренных смет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в случае неправомерного применения Исполнителем различных коэффициентов (индексов), а равно позиций Ценника, в сметах  и в актах выполненных рабо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в иных случаях необоснованного увеличения стоимости выполненных рабо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гласованные в Договоре объемы работ и стоимость Работ являются окончательными и изменению не подлежат, за исключением случаев, указанных в настоящем Догово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30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 ОБЯЗА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1. Создать Исполнителю необходимые условия для выполнения работ и оплатить выполненные работы в соответствии с условиями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проведения тепловизионного контроля передать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ните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ующие данные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службы оборудов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ивную схему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ческие наименования и типы оборудования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минальные, действующие на момент обследования и максимальные действующие нагрузки  на оборудован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согласование объемы проведения ТВ-контроля оборудов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3.3. Обеспечить сопровождение представителя </w:t>
      </w:r>
      <w:r>
        <w:rPr>
          <w:lang w:val="en-US" w:eastAsia="en-US"/>
        </w:rPr>
        <w:t>Исполнителя</w:t>
      </w:r>
      <w:r>
        <w:rPr/>
        <w:t xml:space="preserve"> и доступ к обследуемому оборудова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 Провести инструктаж Подрядчика об Экологической политике ОАО «ТГК-1» (приложение №3), Значимых экологических аспектах и требованиях по охране окружающей среды, предусмотренных настоящим договором (приложение №4)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5. Осуществлять контроль соблюдения Подрядчиком требований природоохранного законодательства РФ и Системы экологического менеджмента ОАО «ТГК-1» (СЭ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6  Принять с участием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спо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ченные 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7  Выполнить в полном объеме все свои обязательства, предусмотренные в других условиях настоящего Договора.</w:t>
      </w:r>
    </w:p>
    <w:p>
      <w:pPr>
        <w:pStyle w:val="Normal"/>
        <w:numPr>
          <w:ilvl w:val="0"/>
          <w:numId w:val="3"/>
        </w:numPr>
        <w:spacing w:before="30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СПОЛНИТЕ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БЯЗАН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ить Работы собственными силами, по настоящему Договору в сроки, установленные пунктом 5.1. настоящего  Догово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сти полную ответственность до момента окончания Работ, за сохранность оборудования, изделий, конструкций, в случае их предоставления Заказчиком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4.3. Ознакомится </w:t>
      </w:r>
      <w:r>
        <w:rPr>
          <w:rFonts w:cs="Times New Roman" w:ascii="Times New Roman" w:hAnsi="Times New Roman"/>
          <w:sz w:val="24"/>
          <w:szCs w:val="24"/>
          <w:lang w:val="ru-RU"/>
        </w:rPr>
        <w:t>с Экологической политикой ОАО «ТГК-1»,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</w:t>
      </w:r>
    </w:p>
    <w:p>
      <w:pPr>
        <w:pStyle w:val="Normal"/>
        <w:spacing w:lineRule="auto" w:line="256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4. Обеспечить работников Подрядчика и обязать субподрядчиков, выполняющих Работы на Объекте, обеспечить своих работников однотипной спецодеждой с названием и логотипом орган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дать Заказчику законченные Работы на Объек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ить в полном объеме все обязательства, предусмотренные в других условиях настоящего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людать, при осуществлении работ, требования законов и иных правовых актов об охране окружающей среды и  безопасности работ. 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несет ответственность за нарушение указанных требований в соответст</w:t>
        <w:softHyphen/>
        <w:t>вии с действующим законодательством.</w:t>
      </w:r>
    </w:p>
    <w:p>
      <w:pPr>
        <w:pStyle w:val="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РОКИ ВЫПОЛНЕНИЯ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.1. Сроки выполнения Работ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чало Работ: ___ февраля 2012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кончание Работ: ____ мая 2012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5.2. Стороны по взаимному согласию имеют право переноса сроков выполнения работ в течение срока действия договора. </w:t>
      </w:r>
    </w:p>
    <w:p>
      <w:pPr>
        <w:pStyle w:val="Normal"/>
        <w:spacing w:before="30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РЯДОК СДАЧИ-ПРИЕМКИ ВЫПОЛНЕННЫХ РАБОТ</w:t>
      </w:r>
    </w:p>
    <w:p>
      <w:pPr>
        <w:pStyle w:val="Normal"/>
        <w:spacing w:lineRule="auto" w:line="256" w:before="2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6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ственным со стороны Заказчика за решение организационно-технических вопросов, приемку выполненных работ является по электрооборудованию ПТЭЦ Кузнецов А.Ю. по электрооборудованию КСГЭС Самкин П.В., по электрооборудованию КВГЭС Иванов Ю.А., по электрооборудованию ККГЭС Любин Н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6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ветственным со стороны Исполнителя за решение организационно-технических вопросов, сдачу выполненных работ является _________________________________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6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нитель ежемесячно, в срок до 25-го числа, представляет Заказчику акты сдачи-приемки выполненных работ (форма КС-2), справку о стоимости выполненных работ (фор</w:t>
        <w:softHyphen/>
        <w:t>м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КС-3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ответствующую исполнительную документац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6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азчик в течение 10-ти календарных дней со дня получения актов сдачи-приемки выполненных работ обязан подписать их и возвратить Исполнителю или направить мотивированный отка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дефектов и сроков их исправления оформляется актом за подписью Сторон. Обнаруженные недостатки выполненных работ устраняются Исполнителем за свой счет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5. Доставка к месту выполнения работ оборудования, на котором проводятся работы  по тепловизионному контролю, а также его  вывоз обратно осуществляется Исполнителем самостоятель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РЯДОК РАСЧЕТОВ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7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азчик оплачивает Исполнителю выполненные и принятые Работы на основании подписанных обеими Сторонами актов сдачи-приемки выполненных работ и выставляемых счетов-фактур в течение 60-ти дней.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7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ельный срок исполнения Заказчиком обязательства по оплате за выпол</w:t>
        <w:softHyphen/>
        <w:t>ненные Исполнителем по настоящему Договору Работы равен трем месяцам с момента подписания Акта или иного документа, свидетель</w:t>
        <w:softHyphen/>
        <w:t>ствующего об окончании Работ по настоящему Договору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3. Заказчик вправе досрочно производить оплату выполненных работ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8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АРАНТИЙНЫЕ ОБЯЗАТЕЛЬСТВА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8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тийный срок эксплуатации результата работ, в том числе послепусковые гарантийные обязательства, устанавливаются не мене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сяцев с момента подписания Акта или иного документа, свидетельствующего об окончании Работ по настоящему Договору или вводу Объекта в эксплуатацию.</w:t>
      </w:r>
    </w:p>
    <w:p>
      <w:pPr>
        <w:pStyle w:val="Normal"/>
        <w:spacing w:before="28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ТВЕТСТВЕННОСТЬ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9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арушение Исполнителем сроков выполнения работ, установленных настоящим Договором, Заказчик имеет право начислить Исполнителю пени в размер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/300 ставки рефинансирования ЦБ РФ (ст.395 ГК РФ) </w:t>
      </w:r>
      <w:r>
        <w:rPr>
          <w:rFonts w:cs="Times New Roman" w:ascii="Times New Roman" w:hAnsi="Times New Roman"/>
          <w:sz w:val="24"/>
          <w:szCs w:val="24"/>
          <w:lang w:val="ru-RU"/>
        </w:rPr>
        <w:t>от стоимости невыполненных  или несвоевременно выполненных работ за каждый день просрочки, общий срок начисления которых не может превышать 3-х месяцев со дня нарушения Исполнителем условий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9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нитель обязан за свой счет устранить все дефекты, возникшие по его вине в процессе выполнения работ и выявленные в период гарантийного срока эксплуатации (12 месяце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том случае, если Исполнитель, в согласованные Сторонами сроки, не устранил до</w:t>
        <w:softHyphen/>
        <w:t>пущенные по его вине дефекты, Заказчик вправе устранить их своими силами (привлеченными силами) за счет Исполнителя либо за свой счет с отнесением на Исполнителя возникших расходов, и, кроме того, взыскать с последнего неустойку в размер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5 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имости работ по устранению дефек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3. Исполнитель несет ответственнос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 достоверность информации тепловизионного контроля энергетического  оборуд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9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нарушение Заказчиком предельного срока исполнения обязательства по оплате по настоя</w:t>
        <w:softHyphen/>
        <w:t>щему Договору Исполнитель имеет право начислить Заказчику проценты за пользование чужими денежными средствами в размере 1/300 ставки рефинансирования ЦБ РФ (ст. 395 ГК РФ), общий срок начисления которых не может превышать 3-х месяцев со дня нарушения Заказчиком условий Догов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5. Пострадавшая Сторона вправе в одностороннем порядке (простым письменным уведомлением) уменьшить размер штрафных санкций (до нуля), которые она имеет право начислить другой Стороне, а также срок их начисления. При этом такие уведомления будут являться неотъемлемой частью настоящего Договора с даты, указанной в уведомлении, и Договор будет действовать в части, не противоречащей таким уведомлениям. Датой начисления штрафных санкций будет являться дата, указанная в уведомлении о начислении, или в соответствующем документе, подписанном двумя Сторонами. В случае если споры по уплате штрафных санкций будут переданы на рассмотрение судебных органов, и судебным актом, вступившим в законную силу, размер штрафных санкций будет уменьшен, то Стороны обязаны внести соответствующие изменения в расчеты с даты вступления судебного акта в законную си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9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а штрафных санкций не освобождает Стороны от исполнения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0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БСТОЯТЕЛЬСТВА НЕПРЕОДОЛИМОЙ СИЛ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роны освобождаются от ответственности за частичное или полное неиспол</w:t>
        <w:softHyphen/>
        <w:t>нение обязательств по настоящему Договору, если оно явилось следствием природных явле</w:t>
        <w:softHyphen/>
        <w:t>ний, военных действий, вступления в силу законодательных и нормативных актов ограничи</w:t>
        <w:softHyphen/>
        <w:t>тельного характера, а также прочих обстоятельств непреодолимой силы, и если эти обстоятельст</w:t>
        <w:softHyphen/>
        <w:t>ва непосредственно повлияли на исполнение Сторонами настоящего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наступления обстоятельств непреодолимой силы, срок исполнения Сторонами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рона, которая не может выполнить свои обязательства в связи с наступлени</w:t>
        <w:softHyphen/>
        <w:t>ем обстоятельств непреодолимой силы, уведомляет об этом другую Сторону в течение 2-х дней с момента наступления вышеуказанных обстоя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0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упление обстоятельств непреодолимой силы подтверждается справкой соот</w:t>
        <w:softHyphen/>
        <w:t>ветствующих органов государственной власти и управления.</w:t>
      </w:r>
    </w:p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4. Если невозможность полного или частичного исполнения обязательств будет существовать более 2 (двух) месяцев, любая Сторона вправе расторгнуть настоящий Договор без возмещения убытков другой Стор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РОК ДЕЙСТВИЯ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1.1. Настоящий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 вступает в силу с момента подписания его обеими Сторонами и действует до полного выполне</w:t>
        <w:softHyphen/>
        <w:t xml:space="preserve">ния Сторонами взятых на себя обязательств или расторжения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1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 подписания настоящего Договора все предыдущие письменные и устные соглашения, переписка, переговоры между Сторонами, относящиеся к данному Договору, теряют сил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1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ания для одностороннего расторжения Договор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ержка Заказчиком оплаты по настоящему Договору на срок свыш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</w:t>
        <w:softHyphen/>
        <w:t>ных дней или объявление государственными органами о банкротстве Заказчи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держка по вине Исполнителя сроков выполнения работ на срок свыш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ей или объявление государственными органами о банкротстве Исполн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1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рона, решившая расторгнуть Договор, направляет письменное уведомле</w:t>
        <w:softHyphen/>
        <w:t>ние другой Стороне з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1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ей до предполагаемого срока расторжения с указа</w:t>
        <w:softHyphen/>
        <w:t>нием обоснованных мотивов расторж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2.1. Все споры между Сторонами, по которым не было достигнуто соглашение, разрешаются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2. Стороны устанавливают, что все возможные претензии по настоящему Договору должны быть рассмотрены Сторонами в течение 10 (десяти) дней с момента получения претенз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ОБЫЕ УСЛОВ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3.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а и обязанности, возникшие из настоящего Договора, Стороны не вправе передавать третьим лицам без письменного согласия другой Сторон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2. Риск случайной гибели или случайного повреждения результата выполненных Работ до его приемки Заказчиком несет Исполнител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3.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3.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говор составлен н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истах и подписан в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2-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кземплярах, имеющих одина</w:t>
        <w:softHyphen/>
        <w:t>ковую юридическую силу, 1 экземпляр для Исполнителя, 1 экземпляр для Заказчи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3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указанные в Договоре приложения являются его неотъемлемой част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3.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изменения, дополнения, переписка и документация по Договору считаются действительными, если они оформлены письменно, в виде приложений или дополнительных соглашений к настоящему Договору и подписаны Сторонами. </w:t>
      </w:r>
    </w:p>
    <w:p>
      <w:pPr>
        <w:pStyle w:val="Normal"/>
        <w:spacing w:before="300" w:after="0"/>
        <w:ind w:left="2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14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ЕКВИЗИТЫ И АДРЕСА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азч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АО «Территориальная генерирующая компания №1»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7841312071 КПП 780501001 ОГРН 1057810153400.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дический адрес: 198188, г. С-Петербург, ул. Броневая, д.6, литера Б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чтовый адрес: 197198, г.Санкт-Петербург, ул. Добролюбова, д.16, корп. 2, лит. А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/с 40702810718010000017 в филиале «Петроградский» 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АО «Банк ВТБ Северо-Запад» г. С-Петербург; 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/с 30101810200000000791, БИК 044030791.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лиал “Карельский” ОАО “ТГК-1”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Н 7841312071 КПП 100102001 </w:t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7090" w:leader="underscore"/>
        </w:tabs>
        <w:ind w:left="1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: 185035, г. Петрозаводск, ул. Кирова, 43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дрядчи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, ИНН________________КПП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.адрес: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/с ____________________________________в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/с ____________________________________, БИК 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ПО ________________________________, ОКОНХ ________________________________</w:t>
      </w:r>
    </w:p>
    <w:p>
      <w:pPr>
        <w:pStyle w:val="2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о всех изменениях данных, указанных в настоящем разделе, Стороны обязаны информировать друг друга письменно в трехдневный срок от даты изменения.</w:t>
      </w:r>
    </w:p>
    <w:p>
      <w:pPr>
        <w:pStyle w:val="2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Я: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ческое задание.</w:t>
      </w:r>
    </w:p>
    <w:p>
      <w:pPr>
        <w:pStyle w:val="2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>Локальная смета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логическая политика ОАО «ТГК-1» - на 1 листе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естр значимых экологических аспектов – на 1 листе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 свидетельства о регистрации – на 1 листе.</w:t>
      </w:r>
    </w:p>
    <w:p>
      <w:pPr>
        <w:pStyle w:val="2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5. ПОДПИСИ И ПЕЧАТИ СТОРОН</w:t>
      </w:r>
    </w:p>
    <w:p>
      <w:pPr>
        <w:pStyle w:val="2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2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от ЗАКАЗЧИКА:</w:t>
      </w: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  <w:u w:val="single"/>
        </w:rPr>
        <w:t>от ПОДРЯДЧИКА:</w:t>
      </w:r>
    </w:p>
    <w:p>
      <w:pPr>
        <w:pStyle w:val="2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ститель генерального директора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филиала «Карельский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АО «ТГК-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 В. В. Белов</w:t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ый бухгалтер </w:t>
        <w:tab/>
        <w:tab/>
        <w:tab/>
        <w:tab/>
        <w:t xml:space="preserve">                 </w:t>
        <w:tab/>
        <w:tab/>
        <w:t>Главный бухгалте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иала «Карельский» ОАО «ТГК-1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30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 Е. В. Герлиц</w:t>
        <w:tab/>
        <w:t xml:space="preserve"> </w:t>
        <w:tab/>
        <w:t xml:space="preserve">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огласовано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ик ЭТС</w:t>
        <w:tab/>
      </w:r>
    </w:p>
    <w:p>
      <w:pPr>
        <w:pStyle w:val="Normal"/>
        <w:numPr>
          <w:ilvl w:val="0"/>
          <w:numId w:val="0"/>
        </w:numPr>
        <w:ind w:right="-365" w:hanging="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А.С. Седе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lang w:val="ru-RU"/>
      </w:rPr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i w:val="false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3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9:00Z</dcterms:created>
  <dc:creator>travin</dc:creator>
  <dc:description/>
  <cp:keywords/>
  <dc:language>en-US</dc:language>
  <cp:lastModifiedBy> Кобец</cp:lastModifiedBy>
  <cp:lastPrinted>2011-09-08T10:27:00Z</cp:lastPrinted>
  <dcterms:modified xsi:type="dcterms:W3CDTF">2012-01-11T06:47:00Z</dcterms:modified>
  <cp:revision>61</cp:revision>
  <dc:subject/>
  <dc:title>Заявка на командировочные расходы по УРОЭС ЗКЭС</dc:title>
</cp:coreProperties>
</file>